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2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>25.03.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о здійснення державної регуляторної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ітики в м. Новий Розділ за 2020 р.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 xml:space="preserve">Заслухавши звіт про здійснення державної регуляторної політики в м.Новий Розділ за 2020 рік, відповідно до ст. 38 Закону України „Про засади державної регуляторної політики у сфері господарської діяльності”, п.п. 7, 9 ч.1 ст.26 Закону України „Про місцеве самоврядування в Україні”, 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val="en-US" w:eastAsia="en-US"/>
        </w:rPr>
        <w:t xml:space="preserve"> сесія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val="en-US" w:eastAsia="en-US"/>
        </w:rPr>
        <w:t xml:space="preserve"> демократичного скликання Новороздільської міської ради 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И Р І Ш И Л А: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"/>
        <w:spacing w:lineRule="auto" w:line="240"/>
        <w:ind w:left="283" w:firstLine="567"/>
        <w:jc w:val="both"/>
        <w:rPr/>
      </w:pPr>
      <w:r>
        <w:rPr>
          <w:sz w:val="28"/>
          <w:szCs w:val="28"/>
          <w:lang w:val="en-US" w:eastAsia="en-US"/>
        </w:rPr>
        <w:t>1. Звіт про здійснення державної регуляторної політики в м. Новий    Розділ за 2020 рік взяти до уваги та   опублікувати на офіційному сайті Новороздільської міської ради (звіт додаєть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 xml:space="preserve">2. Контроль за виконанням рішення покласти на постійну комісію з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питань бюджету та регуляторної політики (голова Волчанський В.М.)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ІСЬКИЙ ГОЛОВА                                                                     Я</w:t>
      </w:r>
      <w:r>
        <w:rPr>
          <w:lang w:val="ru-RU" w:eastAsia="en-US"/>
        </w:rPr>
        <w:t xml:space="preserve">рина </w:t>
      </w:r>
      <w:r>
        <w:rPr>
          <w:lang w:val="en-US" w:eastAsia="en-US"/>
        </w:rPr>
        <w:t>ЯЦЕНК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даток до рішення сесії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№ </w:t>
      </w:r>
      <w:r>
        <w:rPr>
          <w:sz w:val="28"/>
          <w:szCs w:val="28"/>
          <w:lang w:val="en-US" w:eastAsia="en-US"/>
        </w:rPr>
        <w:t>202 від 25.03.2021 р.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Щорічний зві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щодо здійснення державної регуляторної політ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 м. Новий Розділ за 2020 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  <w:lang w:val="en-US" w:eastAsia="en-US"/>
        </w:rPr>
        <w:t xml:space="preserve">Реалізація державної регуляторної політики </w:t>
      </w:r>
      <w:r>
        <w:rPr>
          <w:spacing w:val="-4"/>
          <w:sz w:val="28"/>
          <w:szCs w:val="28"/>
          <w:lang w:val="en-US" w:eastAsia="en-US"/>
        </w:rPr>
        <w:t>в м. Новий Розділ</w:t>
      </w:r>
      <w:r>
        <w:rPr>
          <w:sz w:val="28"/>
          <w:szCs w:val="28"/>
          <w:lang w:val="en-US" w:eastAsia="en-US"/>
        </w:rPr>
        <w:t xml:space="preserve"> здійснюється згідно Закону України „Про засади державної регуляторної політики в сфері господарської діяльності ” (далі - Закон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вноваження у здійсненні державної регуляторної політики покладено на економічну раду та відділ розвитку громади та інвестицій Новороздільської міської ради згідно рішення виконавчого комітету від 12.01.2010р. №37 „Про повноваження у здійсненні державної регуляторної політики”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ідповідно до ст. 38 Закону на сесії Новороздільської міської ради заслухано щорічний звіт про здійснення регуляторної політики в м.Новий Розділ за 2019р., який оприлюднено на офіційному сайті Новороздільської міської рад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  <w:lang w:val="en-US" w:eastAsia="en-US"/>
        </w:rPr>
        <w:t>Протягом звітного року підготовка проєктів регуляторних актів здійснювалась згідно із затвердженим Планом діяльності з підготовки проєктів регуляторних актів та відповідних змін до ньог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Відповідно до ст.7 Закону затверджені </w:t>
      </w:r>
      <w:r>
        <w:rPr>
          <w:bCs/>
          <w:sz w:val="28"/>
          <w:szCs w:val="28"/>
          <w:lang w:val="en-US" w:eastAsia="en-US"/>
        </w:rPr>
        <w:t>Плани діяльності з підготовки проєктів регуляторних актів на 2020 рік Новороздільської міської ради та її виконавчого комітету</w:t>
      </w:r>
      <w:r>
        <w:rPr>
          <w:sz w:val="28"/>
          <w:szCs w:val="28"/>
          <w:lang w:val="en-US" w:eastAsia="en-US"/>
        </w:rPr>
        <w:t xml:space="preserve"> оприлюднено на офіційному веб-сайті Новороздільської міської ради (http://www.novyrozdil.lviv.ua/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 метою одержання зауважень і пропозицій від фізичних та юридичних осіб розробниками регуляторних актів розміщувались проєкти регуляторних актів з відповідним аналізом регуляторного впливу та повідомленнями про їх оприлюднення на офіційному веб-сайті Новороздільської міської ради (http://www.novyrozdil.lviv.ua/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тягом 2020 року Новороздільською міською радою прийнято 2 (два) регуляторних акти, а саме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ішення міської ради «Про місцеві податки і збори на території міста Новий Розділ»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ішення виконавчого комітету «Про затвердження правил приймання стічних вод до системи централізованого водовідведення м. Новий Розділ»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 метою забезпечення принципу ефективності регуляторної діяльності та відповідно до затвердженого плану – графіку з відстеження результативності регуляторних актів у 2020 р. (ст. 10 Закону) виконавчим комітетом Новороздільської міської ради здійснено заходи з відстеження результативності щодо 6-ти регуляторних акті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Відповідно до ст.7 Закону затверджені </w:t>
      </w:r>
      <w:r>
        <w:rPr>
          <w:bCs/>
          <w:sz w:val="28"/>
          <w:szCs w:val="28"/>
          <w:lang w:val="en-US" w:eastAsia="en-US"/>
        </w:rPr>
        <w:t>Плани діяльності з підготовки проєктів регуляторних актів на 2021 рік Новороздільської міської ради (рішення №41 від 17.12.2020 р.) та її виконавчого комітету (рішення №315 від 15.12.2020 р.)</w:t>
      </w:r>
      <w:r>
        <w:rPr>
          <w:sz w:val="28"/>
          <w:szCs w:val="28"/>
          <w:lang w:val="en-US" w:eastAsia="en-US"/>
        </w:rPr>
        <w:t xml:space="preserve"> оприлюднено на офіційному веб-сайті Новороздільської міської ради (http://www.novyrozdil.lviv.ua/)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гідно розпорядження міського голови від 15.12.2020р. №217 затверджено План-графік відстеження результативності регуляторних актів виконавчого комітету та Новороздільської міської ради на 2021 рік.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кретар ради                                                                             Оксана ЦАРИК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8:34:00Z</dcterms:created>
  <dc:creator>User</dc:creator>
  <dc:description/>
  <cp:keywords/>
  <dc:language>en-US</dc:language>
  <cp:lastModifiedBy>User</cp:lastModifiedBy>
  <dcterms:modified xsi:type="dcterms:W3CDTF">2021-03-30T18:36:00Z</dcterms:modified>
  <cp:revision>7</cp:revision>
  <dc:subject/>
  <dc:title/>
</cp:coreProperties>
</file>